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 InterNES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Portable NES/Famicom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0.5 (09/09/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 on the original code by Alex Krasiv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: fms@freefligh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RC: RST3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WW: http://www.freeflight.com/f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DICLAIM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intendo Entertainment System and Famicom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te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is in no way affiliated with Ninte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is in no way affiliated with any pirate group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can not provide you with NES/Famicom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NEW IN THIS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ally: The infamous horizontal sync problem *fixed*. The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games causing problems, but the percentag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emulation is implemented. While not perfect, it is stil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95 version has got sound and joystic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ES now handles GZIPped and PKZIPped files automatically. Just GZI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and give its name in the command line (don't forget -gg/-s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if file has no .GG/.SMS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xed several bugs in 6502 emulation related to the incorrec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eing save/restored from stack during BRK an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initalization of the 4kB-VROM mode in the bank switch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other bugfixes, big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S is a portable emulator of the Nintendo Entertainment System (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com in Korea and Japan), written in C. The original cod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ex Krasivsky from Moscow. I added missing CPU commands, wro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and did some thorough hacking to make the emulator run about 85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s. Given enough support, I hope to make it even mo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 NES in the future. You can always get the latest iNES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www.freeflight.com/fms/iN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moment, iNES is able to run most (80-90%) of the NES cart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thing is implemented and working: ROM, VROM, screen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, palette, joysticks, several different bank switches (MM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run large (&gt;32kB) games. There may still be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een split synchronization and sound, as it i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how they work.  Among other things which are *not*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rizontal screen split (too expensive to impl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th sound channel (do not know how it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everal MMCs, including the one used in Castlevania3 (very compli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contains some extensions to the video contro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ightgun (very difficult to emulate due to some limitations of iNES co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its portability, iNES can be compiled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: Unix, Amiga, Macintosh, MSDOS, Windows, etc. Nevertheless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sty experience dealing with pirate wannabes of the Net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release the iNES source code, and not to develop fre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ES for MSDOS or Windows. The only freeware version i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form for various flavors of Unix. It is possible though that 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sivsky will finally release his version of iNES-MSDOS, written in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 It is a different program, although we are work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ly and sharing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intosh version of iNES is also available. It is being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Stiles, and it is also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95 version of iNES is available from me, Marat Fayzull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US. This fee ensures that you will get free updates via email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ES-Windows is being updated. For more information about it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freeflight.com/fms/iNES/iNESWindo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feel very good about maintaining a Windows version, as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programming under Windows, and the very first copy of iNES-Window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was immediately pirated by hordes of teenage idiots worldwi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 want* to see the Windows version being developed, please,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4 Hamp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ridge, MD 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information on NES/Famicom, or the ROM-imag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esting, and are willing to help, feel free to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@freeflight.com. Any *intelligent* help is greatly appreciated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WHAT IS INCLUD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s are included into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s        - iNES executable file (ines -help fo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list     - A little program to list/check .NES images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m        - Little 6502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S.doc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.doc     - Documentation on NE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.NES    - Sample cartridge which contains a testing program for 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.ASM    - The source code of a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.tgz - Some .NES headers to be used for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formats to .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.zip - Same as headers.tgz, but in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BUTT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S is controlled by following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    - FIRE-A button (also: [LALT],A,S,D,F,G,H,J,K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CONTROL] - FIRE-B button (also: Z,X,C,V,B,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     - SEL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   -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ACKSPC]  - Toggle vertical/horizontal mirr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- Quit emulation (also: [F1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 and [CAPSLOCK] switch between joy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#define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-[5]    - Turn sound channel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       - Turn all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        - Decrease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       - Increase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#define 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  - Go into the built-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MMAND LINE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S can be started with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bose &lt;level&gt;    - Select debugging message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Silent           1 - Start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Illegal writes   4 - Illegal CPU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 Ban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period &lt;period&gt;   - Number of CPU cycles per scanline 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eriod &lt;period&gt;   - Number of interrupts per screen update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period &lt;period&gt;   - Number of CPU cycles per interrupt [265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               - Print thi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a/-noautoa     - Autofire/No autofire for button A [-noauto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b/-noautob     - Autofire/No autofire for button B [-noauto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m/-noshm         - Use/don't use MIT SHM extensions for X [-s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aver/-nosaver     - Save/don't save CPU when inactive [-sa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lette &lt;number&gt;   - Choose a color palette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Normal           1 -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l/-ntsc          - Show 240 or 224 lines [-nt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#define 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p &lt;address&gt;     - Trap execution when PC reaches address [FFFF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ARTRIDGE FILE FORMA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ES distribution includes a single cartridge image wit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test the emulator. There is also a source cod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Following is the format of ROM-image files used by iNES (.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3       String "NES^Z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Number of 16kB ROM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Number of 8kB VROM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bit 0     1 for vertical mirroring, 0 for horizontal mirr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    1 for battery-backed RAM at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    1 for a 512-byte trainer at $7000-$7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3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-7   Type of ROM bank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Megaman2,Bomberman2,Destiny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Castlevania,LifeForce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QBert,PipeDream,Cybernoid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- SilverSurfer,SuperContra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- F3xxx carts off FFE CDROM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 - 100-in-1 cartridge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5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...    ROM banks, in ascending order. If a trainer is presen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2 bytes precede the ROM ban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EOF   VROM banks,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format will most likely expand in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S, therefore do not take it for something permanent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ll stay the sam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NOT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information about NES programming from the NE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to iNES distribution. The fresh documenta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iNES distribution site. You can also get Pascal Fel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copier schematics from his sit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lsesun13.epfl.ch/~felber/IO-56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ES distribution includes .NES file headers for some car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nvert carts into .NES format. These headers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work. If you have a cartridge ROM in CART.PRG fi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VROM in CART.CHR file, the following has to be don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T.NE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ix:   cat CART.HDR CART.PRG CART.CHR &gt; CART.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SDOS:  copy/b CART.HDR+CART.PRG+CART.CHR CART.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/Horizontal Mirroring flag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 In the real NES/Famicom cartridges, either A10 or A11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us can be connected. Depending on it, video memory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screens at addresses $2000/$2400 mirrored at $2800/$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ical Mirroring), or two screens at $2000/$2800 mirr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00/$2C00 (Horizontal Mirroring). The games which only use one scre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re about the mirroring. The games using two screens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irroring though. Be aware that many bank switche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mirroring from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512-byte trainer mentioned before is something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Far East copier for the NES. When this trainer is present (it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s the ROM contents in the .NES file), it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00-$71FF, and then control is passed to it, instead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ridg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hperiod controls how many CPU cycles it will take to refre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canline of display (including HBlank). It currently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The -vperiod controls how many CPU cycles it takes to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 (including VBlank). It currently defaults to 265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us total of 265 scanlines (that is 224 or 240 real scanlin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Blank). The vperiod/hperiod value should never be less than 256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lank interrupt handlers enough CPU cyc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 Fayzull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